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58447095"/>
      <w:bookmarkStart w:id="166" w:name="__Fieldmark__0_11584470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58447095"/>
      <w:bookmarkStart w:id="168" w:name="__Fieldmark__1_11584470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58447095"/>
      <w:bookmarkStart w:id="170" w:name="__Fieldmark__2_11584470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58447095"/>
      <w:bookmarkStart w:id="172" w:name="__Fieldmark__3_115844709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